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19304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8.2025                                                                                                       № 3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1 декабря 2024 года № 10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5 год, утвержденных решением Совета Хоперского сельского поселения Тихорецкого района от 11 декабря 2024 года № 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1 декабря 2024 года № 10 «О бюджете Хоперского сельского поселения Тихорецкого района на 2025 год» (с изменениями             от 27 января 2025 года № 18, 14 апреля 2025 года № 24, 21 мая 2025 года                      № 27, 9 июня 2025 года № 28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970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6343,9 тыс. рублей;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ложения 1 – 6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 Общему отделу администрации Хоперского сельского поселения Тихорецкого района (Шутиной Д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34" w:footer="8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10:00Z</dcterms:created>
  <dc:creator>Черенкова</dc:creator>
  <dc:description/>
  <cp:keywords/>
  <dc:language>en-US</dc:language>
  <cp:lastModifiedBy>Экономист</cp:lastModifiedBy>
  <cp:lastPrinted>2025-06-04T10:10:00Z</cp:lastPrinted>
  <dcterms:modified xsi:type="dcterms:W3CDTF">2025-08-11T08:10:00Z</dcterms:modified>
  <cp:revision>5</cp:revision>
  <dc:subject/>
  <dc:title/>
</cp:coreProperties>
</file>